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Quick Daily Tips To Reaching Your Goals</w:t>
      </w:r>
    </w:p>
    <w:p>
      <w:pPr>
        <w:pStyle w:val="TextBody"/>
        <w:jc w:val="center"/>
        <w:rPr/>
      </w:pPr>
      <w:r>
        <w:rPr/>
      </w:r>
    </w:p>
    <w:p>
      <w:pPr>
        <w:pStyle w:val="TextBody"/>
        <w:jc w:val="left"/>
        <w:rPr>
          <w:rFonts w:ascii="Arial" w:hAnsi="Arial" w:cs="Arial"/>
          <w:sz w:val="28"/>
          <w:szCs w:val="28"/>
        </w:rPr>
      </w:pPr>
      <w:r>
        <w:rPr>
          <w:rFonts w:cs="Arial" w:ascii="Arial" w:hAnsi="Arial"/>
          <w:sz w:val="28"/>
          <w:szCs w:val="28"/>
        </w:rPr>
        <w:t>In order to accomplish the tasks and have the success we want to achieve, we need to be able to reach the goals we set consistently and continuously.  Failure to do this on a consistent basis will result in us falling short of our goals and not being as productive as we expect and want to be.  The tips and information below will help you to reach your goals more consistently no matter what those goals may be.</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First, a major key in reaching any goal is focus.  If you can remain focused, you can get more done in less time.  If you tend to lose focus frequently, figure out why you do so.  Are you not getting enough sleep at night?  Are you bored by the work that you are doing?  Are you worried about some issue, whether at work, home, or both?  You need to overcome the issue that is causing you to lose focus, as focus is a major key in reaching the goals you want to reach in the shortest amount of time possible.</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Second, be sure you set realistic goals.  If you set unrealistic goals and fall short of them, that’s only going to discourage you and hurt your self-esteem, especially if you continuously fall short of those hard-to-reach goals.  “Reaching for the moon” is great, but we all have our limitations, and even the best of us can only do so much in so much time.  Expect much from yourself, but don’t expect so much that you can’t possibly achieve it even if you put in 110% effort for hours every day.  Be realistic in your goals, and the continued success of achieving them will help to push your confidence and self-esteem to new heights and levels of productivity.</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Third, at the end of each day, review what goals you accomplished and what goals you missed.  Determine why you missed the goals that you did.  Was it because of a lack of effort and/or focus on your part?  Did something come up that was unexpected when working on a task, thereby altering the realistic timetable for completing the task?  By reviewing the goals you achieved and did not achieve each day, you become better at recognizing what goals you achieve easily and what goals you don’t so that you can adjust your actions and focus accordingly for goals you often miss and do a better job of regularly achieving those goals in the futu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5:54:45Z</dcterms:created>
  <dc:creator/>
  <dc:description/>
  <dc:language>en-US</dc:language>
  <cp:lastModifiedBy/>
  <dcterms:modified xsi:type="dcterms:W3CDTF">2017-08-20T06:07:23Z</dcterms:modified>
  <cp:revision>3</cp:revision>
  <dc:subject/>
  <dc:title/>
</cp:coreProperties>
</file>